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Cs w:val="24"/>
        </w:rPr>
        <w:t>A</w:t>
      </w:r>
      <w:r>
        <w:rPr>
          <w:rFonts w:cs="Century Gothic" w:ascii="Century Gothic" w:hAnsi="Century Gothic"/>
          <w:sz w:val="20"/>
        </w:rPr>
        <w:t xml:space="preserve">:  Explain the concepts from the first column to your partner in (target language).  In the second column, write in English (or draw) the words that your partner explained to you.  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3535</wp:posOffset>
                </wp:positionH>
                <wp:positionV relativeFrom="paragraph">
                  <wp:posOffset>159385</wp:posOffset>
                </wp:positionV>
                <wp:extent cx="304800" cy="152400"/>
                <wp:effectExtent l="48895" t="5080" r="5715" b="482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1041"/>
                            <a:gd name="adj2" fmla="val 7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05pt;margin-top:12.55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3175</wp:posOffset>
                      </wp:positionV>
                      <wp:extent cx="304800" cy="152400"/>
                      <wp:effectExtent l="93345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wedgeEllipseCallout">
                                <a:avLst>
                                  <a:gd name="adj1" fmla="val -80000"/>
                                  <a:gd name="adj2" fmla="val 362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9.05pt;margin-top:0.25pt;width:23.95pt;height:11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</w:rPr>
              <w:t>Words I described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Words I guessed 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0" w:name="__Fieldmark__0_43872160"/>
            <w:bookmarkStart w:id="1" w:name="__Fieldmark__0_43872160"/>
            <w:bookmarkEnd w:id="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Word #1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" w:name="__Fieldmark__1_43872160"/>
            <w:bookmarkStart w:id="3" w:name="__Fieldmark__1_43872160"/>
            <w:bookmarkEnd w:id="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4" w:name="__Fieldmark__2_43872160"/>
            <w:bookmarkStart w:id="5" w:name="__Fieldmark__2_43872160"/>
            <w:bookmarkEnd w:id="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Word #2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6" w:name="__Fieldmark__3_43872160"/>
            <w:bookmarkStart w:id="7" w:name="__Fieldmark__3_43872160"/>
            <w:bookmarkEnd w:id="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8" w:name="__Fieldmark__4_43872160"/>
            <w:bookmarkStart w:id="9" w:name="__Fieldmark__4_43872160"/>
            <w:bookmarkEnd w:id="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Word #3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0" w:name="__Fieldmark__5_43872160"/>
            <w:bookmarkStart w:id="11" w:name="__Fieldmark__5_43872160"/>
            <w:bookmarkEnd w:id="1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2" w:name="__Fieldmark__6_43872160"/>
            <w:bookmarkStart w:id="13" w:name="__Fieldmark__6_43872160"/>
            <w:bookmarkEnd w:id="1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Word #4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4" w:name="__Fieldmark__7_43872160"/>
            <w:bookmarkStart w:id="15" w:name="__Fieldmark__7_43872160"/>
            <w:bookmarkEnd w:id="1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w, write a story with these words. 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146050</wp:posOffset>
                </wp:positionV>
                <wp:extent cx="655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11.5pt" to="505pt,11.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ind w:left="270" w:hanging="270"/>
        <w:rPr/>
      </w:pPr>
      <w:r>
        <w:rPr>
          <w:rFonts w:cs="Century Gothic" w:ascii="Century Gothic" w:hAnsi="Century Gothic"/>
          <w:b/>
          <w:szCs w:val="24"/>
        </w:rPr>
        <w:t>B</w:t>
      </w:r>
      <w:r>
        <w:rPr>
          <w:rFonts w:cs="Century Gothic" w:ascii="Century Gothic" w:hAnsi="Century Gothic"/>
          <w:sz w:val="20"/>
        </w:rPr>
        <w:t xml:space="preserve">:  Explain the concepts from the first column to your partner in (target language).  In the second column, write in English (or draw) the words that your partner explained to you.  </w:t>
      </w:r>
    </w:p>
    <w:p>
      <w:pPr>
        <w:pStyle w:val="Normal"/>
        <w:ind w:left="270" w:hanging="27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3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72390" t="5080" r="57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8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07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5080" t="5080" r="508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Words I described  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Words I guessed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6" w:name="__Fieldmark__8_43872160"/>
            <w:bookmarkStart w:id="17" w:name="__Fieldmark__8_43872160"/>
            <w:bookmarkEnd w:id="1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Word #1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8" w:name="__Fieldmark__9_43872160"/>
            <w:bookmarkStart w:id="19" w:name="__Fieldmark__9_43872160"/>
            <w:bookmarkEnd w:id="1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0" w:name="__Fieldmark__10_43872160"/>
            <w:bookmarkStart w:id="21" w:name="__Fieldmark__10_43872160"/>
            <w:bookmarkEnd w:id="2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Word #2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2" w:name="__Fieldmark__11_43872160"/>
            <w:bookmarkStart w:id="23" w:name="__Fieldmark__11_43872160"/>
            <w:bookmarkEnd w:id="2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4" w:name="__Fieldmark__12_43872160"/>
            <w:bookmarkStart w:id="25" w:name="__Fieldmark__12_43872160"/>
            <w:bookmarkEnd w:id="2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Word #3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6" w:name="__Fieldmark__13_43872160"/>
            <w:bookmarkStart w:id="27" w:name="__Fieldmark__13_43872160"/>
            <w:bookmarkEnd w:id="2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8" w:name="__Fieldmark__14_43872160"/>
            <w:bookmarkStart w:id="29" w:name="__Fieldmark__14_43872160"/>
            <w:bookmarkEnd w:id="2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Word #4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30" w:name="__Fieldmark__15_43872160"/>
            <w:bookmarkStart w:id="31" w:name="__Fieldmark__15_43872160"/>
            <w:bookmarkEnd w:id="3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Now, write a story with these words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entury Gothic" w:ascii="Century Gothic" w:hAnsi="Century Gothic"/>
        <w:i/>
        <w:szCs w:val="24"/>
      </w:rPr>
      <w:t>Scaffolding for Success</w:t>
    </w:r>
    <w:r>
      <w:rPr>
        <w:rFonts w:cs="Century Gothic" w:ascii="Century Gothic" w:hAnsi="Century Gothic"/>
        <w:szCs w:val="24"/>
      </w:rPr>
      <w:t xml:space="preserve"> </w:t>
    </w:r>
    <w:r>
      <w:rPr>
        <w:rFonts w:eastAsia="Symbol" w:cs="Symbol" w:ascii="Symbol" w:hAnsi="Symbol"/>
        <w:szCs w:val="24"/>
      </w:rPr>
      <w:t></w:t>
    </w:r>
    <w:r>
      <w:rPr>
        <w:rFonts w:cs="Century Gothic" w:ascii="Century Gothic" w:hAnsi="Century Gothic"/>
        <w:szCs w:val="24"/>
      </w:rPr>
      <w:t xml:space="preserve"> 2017 </w:t>
    </w:r>
    <w:r>
      <w:rPr>
        <w:rFonts w:eastAsia="Symbol" w:cs="Symbol" w:ascii="Symbol" w:hAnsi="Symbol"/>
        <w:szCs w:val="24"/>
      </w:rPr>
      <w:t></w:t>
    </w:r>
    <w:r>
      <w:rPr>
        <w:rFonts w:cs="Century Gothic" w:ascii="Century Gothic" w:hAnsi="Century Gothic"/>
        <w:szCs w:val="24"/>
      </w:rPr>
      <w:t xml:space="preserve"> Cherice Montgomery </w:t>
    </w:r>
    <w:r>
      <w:rPr>
        <w:rFonts w:eastAsia="Symbol" w:cs="Symbol" w:ascii="Symbol" w:hAnsi="Symbol"/>
        <w:szCs w:val="24"/>
      </w:rPr>
      <w:t></w:t>
    </w:r>
    <w:r>
      <w:rPr>
        <w:rFonts w:cs="Century Gothic" w:ascii="Century Gothic" w:hAnsi="Century Gothic"/>
        <w:szCs w:val="24"/>
      </w:rPr>
      <w:t xml:space="preserve"> cherice_montgomery@byu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  <w:t>Title of Circumlocution Activity</w:t>
    </w:r>
  </w:p>
  <w:p>
    <w:pPr>
      <w:pStyle w:val="Header"/>
      <w:rPr>
        <w:rFonts w:ascii="Century Gothic" w:hAnsi="Century Gothic" w:cs="Century Gothic"/>
        <w:b/>
        <w:b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159385</wp:posOffset>
              </wp:positionV>
              <wp:extent cx="57537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05pt;margin-top:12.55pt;width:453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Cs w:val="24"/>
      </w:rPr>
      <w:t>Subtitle of Activit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3:23:00Z</dcterms:created>
  <dc:creator>Cherice Montgomery</dc:creator>
  <dc:description/>
  <cp:keywords/>
  <dc:language>en-US</dc:language>
  <cp:lastModifiedBy>Cherice Montgomery</cp:lastModifiedBy>
  <dcterms:modified xsi:type="dcterms:W3CDTF">2017-02-22T23:23:00Z</dcterms:modified>
  <cp:revision>2</cp:revision>
  <dc:subject/>
  <dc:title>Cultural Circumlocution</dc:title>
</cp:coreProperties>
</file>